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Specyfikacja techniczn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b/>
        </w:rPr>
        <w:t>Zadanie 12: Urządzenie wielofunkcyjne -1 szt.</w:t>
      </w:r>
    </w:p>
    <w:p>
      <w:pPr>
        <w:pStyle w:val="Normal"/>
        <w:ind w:left="720" w:hanging="0"/>
        <w:rPr/>
      </w:pPr>
      <w:r>
        <w:rPr>
          <w:rFonts w:cs="Calibri"/>
        </w:rPr>
        <w:t xml:space="preserve">Urządzenie wielofunkcyjne dla Instytutu Techniki i Systemów Bezpieczeństwa – 1 szt. </w:t>
      </w:r>
    </w:p>
    <w:p>
      <w:pPr>
        <w:pStyle w:val="Normal"/>
        <w:ind w:left="720" w:hanging="0"/>
        <w:rPr>
          <w:rFonts w:cs="Calibri"/>
        </w:rPr>
      </w:pPr>
      <w:r>
        <w:rPr>
          <w:rFonts w:cs="Calibri"/>
        </w:rPr>
        <w:t>Producent/ model urządzenia wielofunkcyjnego: ………………………………………………………..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848"/>
        <w:gridCol w:w="2907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arka kolorow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onalnoś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owanie, Kopiowanie i skanowani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ruk pierwszej kopii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iżej 10 sek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kopiowania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min. 25 str./min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y rozmiar nośnika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A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podajnik papieru (jedna kaseta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500 arkuszy, podajnik wielofunkcyjny na min jeden arkusz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y podajnik dokumentów (ADF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25 arkusz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odbiornik papieru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00 stron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rodzaje nośników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-A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w mono/kolor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200x1200/1200x1200 dpi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skanowania optyczna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200x1200dpi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e drukowanie 2-stronne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 x USB 2.0, IEEE 802.11b/g/n, Ethernet (10Base-T/100Base-TX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peracyjne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Systemy z rodziny Windows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 tonerów dołączonych do urządzenia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Mono 2500 str, kolor min. 2200 str. (oryginalne tonery producenta), dodatkowo komplet nowych tonerów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ran dotykowy, kabel zasilający, kabel drukarkowy, sterowniki, instrukcja w języku polskim, urządzenie fabrycznie nowe lub używane nie starsze niż z 2015 r. dostarczone gotowe do prac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left="5664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Calibri" w:hAnsi="Calibri"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1</w:t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>
        <w:sz w:val="20"/>
        <w:szCs w:val="20"/>
      </w:rPr>
    </w:pPr>
    <w:r>
      <w:rPr>
        <w:sz w:val="20"/>
        <w:szCs w:val="20"/>
      </w:rPr>
      <w:t>Postępowanie ZP-371/71/18 – Dostawa sprzętu komputerowego dla Uniwersytetu Humanistyczno-Przyrodniczego im. Jana Długosza w Częstochowie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9:50:00Z</dcterms:created>
  <dc:creator>BPiK</dc:creator>
  <dc:description/>
  <cp:keywords/>
  <dc:language>en-US</dc:language>
  <cp:lastModifiedBy>m.majewska</cp:lastModifiedBy>
  <dcterms:modified xsi:type="dcterms:W3CDTF">2018-07-03T10:38:00Z</dcterms:modified>
  <cp:revision>5</cp:revision>
  <dc:subject/>
  <dc:title/>
</cp:coreProperties>
</file>